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unday on Jan 22 US aircraft went threw hormuz without incident. The people in Iran kept threating the us aircraft saying if they went through Hormuz they were gonna block it. They threaten to close the Strait of Hormuz which is where a lot of the oil comes fr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8:44:00Z</dcterms:created>
  <dc:creator>cslc</dc:creator>
  <dc:description/>
  <cp:keywords/>
  <dc:language>en-US</dc:language>
  <cp:lastModifiedBy>cslc</cp:lastModifiedBy>
  <dcterms:modified xsi:type="dcterms:W3CDTF">2012-03-23T16:13:00Z</dcterms:modified>
  <cp:revision>2</cp:revision>
  <dc:subject/>
  <dc:title>Sunday on Jan 22 US aircraft went threw hormuz without incident the people in Iran kept threating the us aircraft saying if they went through H</dc:title>
</cp:coreProperties>
</file>