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yberbulling is causing problems everywhere. Around the world a lot of teens take there life away . cyberbulling consists of threats, cyberbullying results low self-esteem skipping school &amp; depression . A lot of the time people commit suicide, actually back in 2005 a girl created a myspace page that was to insult another girl which is happening every d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8:31:00Z</dcterms:created>
  <dc:creator>cslc</dc:creator>
  <dc:description/>
  <cp:keywords/>
  <dc:language>en-US</dc:language>
  <cp:lastModifiedBy>cslc</cp:lastModifiedBy>
  <dcterms:modified xsi:type="dcterms:W3CDTF">2012-03-22T18:31:00Z</dcterms:modified>
  <cp:revision>2</cp:revision>
  <dc:subject/>
  <dc:title>Cyberbulling </dc:title>
</cp:coreProperties>
</file>