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hi-IN"/>
        </w:rPr>
      </w:pPr>
      <w:r>
        <w:rPr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457200" cy="22860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7pt;margin-top:261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-342900</wp:posOffset>
                </wp:positionV>
                <wp:extent cx="38862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Name : Addition and Subtracting Machine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ventors : Blake and Blaise Pas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ate : Mid 1600’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escription: It was a machine that could add and subtract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0pt;margin-top:-27pt;width:305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Name : Addition and Subtracting Machine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ventors : Blake and Blaise Pasc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ate : Mid 1600’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escription: It was a machine that could add and subtract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0</wp:posOffset>
                </wp:positionV>
                <wp:extent cx="42291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Name :Mark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ventors : Harvard Professor Howard Aik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ate : 19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escription: Mechianl switches open and close its electrical circuits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79pt;width:332.95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Name :Mark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ventors : Harvard Professor Howard Aik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ate : 194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escription: Mechianl switches open and close its electrical circuits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5257800</wp:posOffset>
                </wp:positionV>
                <wp:extent cx="457200" cy="342900"/>
                <wp:effectExtent l="26670" t="5080" r="273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14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600700</wp:posOffset>
                </wp:positionV>
                <wp:extent cx="4229100" cy="1600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Name :ENIA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ventors : J.Presper Eckert &amp; John Mauchly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ate :19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escription: faster and could do a math problem that would have taken 40 hours for one person to finish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41pt;width:332.95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Name :ENIA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ventors : J.Presper Eckert &amp; John Mauchly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ate :19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escription: faster and could do a math problem that would have taken 40 hours for one person to finish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0</wp:posOffset>
                </wp:positionV>
                <wp:extent cx="457200" cy="342900"/>
                <wp:effectExtent l="26670" t="5080" r="2730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67pt;width:35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7543800</wp:posOffset>
                </wp:positionV>
                <wp:extent cx="4229100" cy="1600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60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Name :EDVA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Inventors: John von Neumann’s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ate: 19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en-US" w:bidi="ar-SA"/>
                              </w:rPr>
                              <w:t>Description: storing different programs on punched cards instead of rewiring comput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94pt;width:332.95pt;height:12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Name :EDVAC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Inventors: John von Neumann’s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ate: 19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en-US" w:bidi="ar-SA"/>
                        </w:rPr>
                        <w:t>Description: storing different programs on punched cards instead of rewiring comput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599480"/>
                            <a:ext cx="4114080" cy="159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Name : Analytical Eng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Inventors: Charles Baddag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Date: 1830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escription : Calculating machine help complete and print mathematical tables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43000"/>
                            <a:ext cx="57096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2519;width:6478;height:25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Name : Analytical Engi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Inventors: Charles Baddag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Date: 1830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escription : Calculating machine help complete and print mathematical tabl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800;width:898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41:00Z</dcterms:created>
  <dc:creator>cslc</dc:creator>
  <dc:description/>
  <cp:keywords/>
  <dc:language>en-US</dc:language>
  <cp:lastModifiedBy>cslc</cp:lastModifiedBy>
  <dcterms:modified xsi:type="dcterms:W3CDTF">2012-03-21T18:41:00Z</dcterms:modified>
  <cp:revision>2</cp:revision>
  <dc:subject/>
  <dc:title> </dc:title>
</cp:coreProperties>
</file>