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571500" cy="342265"/>
                <wp:effectExtent l="33020" t="5715" r="336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pt;margin-top:261pt;width:44.95pt;height:26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38862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Name : Addition and Subtracting Machine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Inventors : Blake and Blaise Pas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Date : Mid 1600’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Description: It was a machine that could add and subtract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0pt;margin-top:-27pt;width:305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Name : Addition and Subtracting Machine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Inventors : Blake and Blaise Pasc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Date : Mid 1600’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Description: It was a machine that could add and subtract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771900</wp:posOffset>
                </wp:positionV>
                <wp:extent cx="42291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Name :Mar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Inventors : Harvard Professor Howard Aik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Date : 194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Description: Mechianl switches open and close its electrical circuits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97pt;width:332.95pt;height:12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Name :Mark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Inventors : Harvard Professor Howard Aik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Date : 194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Description: Mechianl switches open and close its electrical circuits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599480"/>
                            <a:ext cx="4114080" cy="159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Name : Analytical Engi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Inventors: Charles Badda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Date: 1830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escription : Calculating machine help complete and print mathematical tabl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143000"/>
                            <a:ext cx="57096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9;top:2519;width:6478;height:25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Name : Analytical Engin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Inventors: Charles Badda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Date: 1830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Description : Calculating machine help complete and print mathematical tabl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800;width:898;height:5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9:36:00Z</dcterms:created>
  <dc:creator>cslc</dc:creator>
  <dc:description/>
  <cp:keywords/>
  <dc:language>en-US</dc:language>
  <cp:lastModifiedBy>cslc</cp:lastModifiedBy>
  <dcterms:modified xsi:type="dcterms:W3CDTF">2012-03-08T19:49:00Z</dcterms:modified>
  <cp:revision>2</cp:revision>
  <dc:subject/>
  <dc:title> </dc:title>
</cp:coreProperties>
</file>