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ywhere , wherever nomphobics fear of not havin there phones , due to boredom , loneliness &amp; sometimes even insecurity . In recent studies the younger your are the more likely you are to becoming nomphobia. In another study it showed that men actually care two phones instead of one . many people are so addicted they go to sleep with there phone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52:00Z</dcterms:created>
  <dc:creator>cslc</dc:creator>
  <dc:description/>
  <cp:keywords/>
  <dc:language>en-US</dc:language>
  <cp:lastModifiedBy>cslc</cp:lastModifiedBy>
  <dcterms:modified xsi:type="dcterms:W3CDTF">2012-03-21T18:52:00Z</dcterms:modified>
  <cp:revision>2</cp:revision>
  <dc:subject/>
  <dc:title>Anywhere at anytime nomphobic fear of not having</dc:title>
</cp:coreProperties>
</file>