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ive things that I have learned in technology are how to use excel . I learned how to write good summaries using the 5 W’s. I learned about the different kind of cyber crimes there are.  I learned the parts of a computer and what each part does. I learned how to use the correct fingers when typing &amp; lastly I learned how to use powerpoint. Technology class can help me after I graduate because it has taught me to write fast and if I was to get a job that has to do with typing I would do good in it. I wouldn’t change anything about tech class if anything I would of like to do better on my assignmen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8:23:00Z</dcterms:created>
  <dc:creator>cslc</dc:creator>
  <dc:description/>
  <cp:keywords/>
  <dc:language>en-US</dc:language>
  <cp:lastModifiedBy>cslc</cp:lastModifiedBy>
  <dcterms:modified xsi:type="dcterms:W3CDTF">2012-06-01T18:47:00Z</dcterms:modified>
  <cp:revision>2</cp:revision>
  <dc:subject/>
  <dc:title>The five things that I have learned in technology are how to use excel </dc:title>
</cp:coreProperties>
</file>