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don’t think facebook makes kids meaner because I don’t believe a website can make someone mean. Another reason I don’t think that because kids have always been mean way before facebook was even invented . a lot of kids actually make there friends on facebook for the reason, kids can get to know eachother better by reading there profile and stuff like that  .The reason I don’t think facebook makes kids meaner because like I said before people have always been mean but the reason why I think people are more ‘mean’ on facebook is because there behind a computer screen and there not face to face to the pers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8:41:00Z</dcterms:created>
  <dc:creator>cslc</dc:creator>
  <dc:description/>
  <cp:keywords/>
  <dc:language>en-US</dc:language>
  <cp:lastModifiedBy>cslc</cp:lastModifiedBy>
  <dcterms:modified xsi:type="dcterms:W3CDTF">2012-05-10T18:48:00Z</dcterms:modified>
  <cp:revision>2</cp:revision>
  <dc:subject/>
  <dc:title>I don’t think facebook makes kids meaner because I don’t believe a website can make someone mean</dc:title>
</cp:coreProperties>
</file>